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olskie Towarzystwo Mykologiczne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TMyk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z siedzibą w Warszawie, ul. Aleje Ujazdowskie 4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Calibri Light"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sz w:val="24"/>
          <w:szCs w:val="24"/>
        </w:rPr>
        <w:t xml:space="preserve">NIP 7010348613 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eastAsia="ArialNarrow;MS Mincho" w:cs="Calibri Light"/>
          <w:b/>
          <w:b/>
          <w:sz w:val="24"/>
          <w:szCs w:val="24"/>
          <w:u w:val="single"/>
          <w:lang w:eastAsia="pl-PL"/>
        </w:rPr>
      </w:pPr>
      <w:r>
        <w:rPr>
          <w:rFonts w:eastAsia="ArialNarrow;MS Mincho" w:cs="Calibri Light" w:ascii="Calibri Light" w:hAnsi="Calibri Light"/>
          <w:b/>
          <w:sz w:val="24"/>
          <w:szCs w:val="24"/>
          <w:u w:val="single"/>
          <w:lang w:eastAsia="pl-PL"/>
        </w:rPr>
        <w:t>SPRAWOZDANIE RZECZNIKA PRASOWEGO za lata 2016-20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eastAsia="ArialNarrow;MS Mincho" w:cs="Calibri Light"/>
          <w:b/>
          <w:b/>
          <w:sz w:val="24"/>
          <w:szCs w:val="24"/>
          <w:u w:val="single"/>
          <w:lang w:eastAsia="pl-PL"/>
        </w:rPr>
      </w:pPr>
      <w:r>
        <w:rPr>
          <w:rFonts w:eastAsia="ArialNarrow;MS Mincho" w:cs="Calibri Light" w:ascii="Calibri Light" w:hAnsi="Calibri Light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eastAsia="ArialNarrow;MS Mincho" w:cs="Calibri Light"/>
          <w:b/>
          <w:b/>
          <w:sz w:val="24"/>
          <w:szCs w:val="24"/>
          <w:u w:val="single"/>
          <w:lang w:eastAsia="pl-PL"/>
        </w:rPr>
      </w:pPr>
      <w:r>
        <w:rPr>
          <w:rFonts w:eastAsia="ArialNarrow;MS Mincho" w:cs="Calibri Light" w:ascii="Calibri Light" w:hAnsi="Calibri Light"/>
          <w:b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Podstawowym przedmiotem działalności </w:t>
      </w:r>
      <w:r>
        <w:rPr>
          <w:rFonts w:eastAsia="ArialNarrow;MS Mincho" w:cs="Calibri Light" w:ascii="Calibri Light" w:hAnsi="Calibri Light"/>
          <w:bCs/>
          <w:sz w:val="24"/>
          <w:szCs w:val="24"/>
          <w:lang w:eastAsia="pl-PL"/>
        </w:rPr>
        <w:t>Towarzystwa jest przyczynianie się do rozwoju mykologii i umacnianie jej interdyscyplinarnego charakteru oraz upowszechnianie wiedzy mykologicznej. Działalność rzecznika w latach 2016-2020 była skupiona na przekazywaniu społeczeństwu wiedzy o tej właśnie działalności Towarzystw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W sprawozdaniu są wymienione te działania w których rzecznik występował z afiliacją Polskiego Towarzystwa Mykologicznego, albo w trakcie wywiadu/audycji odnosił się do Działalności PTMYK. Nie zawsze ślad po tych odniesieniach jest w tej chwili dostępny. W sprawozdaniu wymienione są również osoby, które aktywnie wspierały mykologiczną działalność edukacyjną i których dokonania w tym względzie są znane rzecznikow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 Light" w:ascii="Calibri Light" w:hAnsi="Calibri Light"/>
          <w:bCs/>
          <w:sz w:val="24"/>
          <w:szCs w:val="24"/>
        </w:rPr>
        <w:t>W ramach działalności rzecznika były realizowane następujące aktywności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ykłady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Cs/>
          <w:sz w:val="24"/>
          <w:szCs w:val="24"/>
        </w:rPr>
        <w:t></w:t>
      </w:r>
      <w:r>
        <w:rPr>
          <w:rFonts w:cs="Calibri Light" w:ascii="Calibri Light" w:hAnsi="Calibri Light"/>
          <w:bCs/>
          <w:sz w:val="24"/>
          <w:szCs w:val="24"/>
        </w:rPr>
        <w:t>W lutym 2019 roku w ramach działalności popularyzatorskiej przeprowadzono wykład W Kawiarni Naukowej Festiwalu Nauki pt „Grzyby w ewolucyjnej grze o życie”. Wykład jest dostępny w wolnym dostępie na kanale Wszechnica FWW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Wingdings" w:cs="Wingdings" w:ascii="Wingdings" w:hAnsi="Wingdings"/>
          <w:bCs/>
          <w:sz w:val="24"/>
          <w:szCs w:val="24"/>
        </w:rPr>
        <w:t></w:t>
      </w:r>
      <w:r>
        <w:rPr>
          <w:rFonts w:cs="Calibri Light" w:ascii="Calibri Light" w:hAnsi="Calibri Light"/>
          <w:bCs/>
          <w:sz w:val="24"/>
          <w:szCs w:val="24"/>
        </w:rPr>
        <w:t xml:space="preserve">We wrześniu 2019 roku w czasie XXV Wystawy Grzybów w Białowieskim Parku Narodowym przedstawiono wykłady, których odbiorcami byli pracownicy Parku oraz Przewodnicy. Członkowie PTMYK byli autorami wszystkich wykładów. </w:t>
      </w:r>
      <w:r>
        <w:rPr>
          <w:rFonts w:cs="Calibri Light" w:ascii="Calibri Light" w:hAnsi="Calibri Light"/>
          <w:bCs/>
          <w:color w:val="000000"/>
          <w:sz w:val="24"/>
          <w:szCs w:val="24"/>
          <w:shd w:fill="FFFFFF" w:val="clear"/>
        </w:rPr>
        <w:t>Pierwszy wykład pn. „25 lat białowieskich Wystaw Grzybów" wygłosiła  Anna Kujawa. Jako drugi,</w:t>
      </w:r>
      <w:r>
        <w:rPr>
          <w:rFonts w:cs="Calibri Light" w:ascii="Calibri Light" w:hAnsi="Calibri Light"/>
          <w:color w:val="000000"/>
          <w:sz w:val="24"/>
          <w:szCs w:val="24"/>
          <w:shd w:fill="FFFFFF" w:val="clear"/>
        </w:rPr>
        <w:t xml:space="preserve"> z wykładem pn. „130 lat badań mykologicznych w Puszczy Białowieskiej – stan poznania grzybów mikroskopijnych", wystąpił Wiesław. Trzeci wykład pn. „Grzyby w relacjach. O roli fungi w świecie flory i fauny" przygotowała Marta Wrzosek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rzedstawicielstwo w czasie imprez popularyzujących wiedzę np. wystaw</w:t>
      </w:r>
    </w:p>
    <w:p>
      <w:pPr>
        <w:pStyle w:val="Normal"/>
        <w:shd w:fill="FFFFFF" w:val="clear"/>
        <w:spacing w:lineRule="auto" w:line="240" w:before="0" w:after="0"/>
        <w:rPr>
          <w:rFonts w:ascii="Calibri Light" w:hAnsi="Calibri Light" w:eastAsia="Times New Roman" w:cs="Calibri Light"/>
          <w:color w:val="222222"/>
          <w:sz w:val="24"/>
          <w:szCs w:val="24"/>
        </w:rPr>
      </w:pPr>
      <w:r>
        <w:rPr>
          <w:rFonts w:eastAsia="Wingdings" w:cs="Wingdings" w:ascii="Wingdings" w:hAnsi="Wingdings"/>
          <w:color w:val="222222"/>
          <w:sz w:val="24"/>
          <w:szCs w:val="24"/>
        </w:rPr>
        <w:t></w:t>
      </w:r>
      <w:r>
        <w:rPr>
          <w:rFonts w:eastAsia="Times New Roman" w:cs="Calibri Light" w:ascii="Calibri Light" w:hAnsi="Calibri Light"/>
          <w:color w:val="222222"/>
          <w:sz w:val="24"/>
          <w:szCs w:val="24"/>
        </w:rPr>
        <w:t>Listopad 2016, Przedstawicielstwo PTMyk na wernisażu wystawy fotograficznej "Grzyby mistrzowskie rzeźby natury" w Śląskim Ogrodzie Botanicznym w Mikołowie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</w:t>
      </w:r>
      <w:r>
        <w:rPr>
          <w:rFonts w:cs="Calibri Light" w:ascii="Calibri Light" w:hAnsi="Calibri Light"/>
          <w:sz w:val="24"/>
          <w:szCs w:val="24"/>
        </w:rPr>
        <w:t>Lipiec 2017 Przedstawicielstwo PTMYK w czasie wernisażu wystawy Z.Wołejko i M. Głogowskiego (Jazdów) współpraca z grupą MYKO – kolektywem zainteresowanym łączeniem nauki i sztuki.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Calibri Light" w:ascii="Calibri Light" w:hAnsi="Calibri Light"/>
            <w:b/>
            <w:bCs/>
            <w:sz w:val="24"/>
            <w:szCs w:val="24"/>
          </w:rPr>
          <w:t>https://www.facebook.com/mykofab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Calibri Light" w:hAnsi="Calibri Light" w:eastAsia="Times New Roman" w:cs="Calibri Light"/>
          <w:color w:val="222222"/>
          <w:sz w:val="24"/>
          <w:szCs w:val="24"/>
        </w:rPr>
      </w:pPr>
      <w:r>
        <w:rPr>
          <w:rFonts w:eastAsia="Wingdings" w:cs="Wingdings" w:ascii="Wingdings" w:hAnsi="Wingdings"/>
          <w:color w:val="222222"/>
          <w:sz w:val="24"/>
          <w:szCs w:val="24"/>
        </w:rPr>
        <w:t></w:t>
      </w:r>
      <w:r>
        <w:rPr>
          <w:rFonts w:eastAsia="Times New Roman" w:cs="Calibri Light" w:ascii="Calibri Light" w:hAnsi="Calibri Light"/>
          <w:color w:val="222222"/>
          <w:sz w:val="24"/>
          <w:szCs w:val="24"/>
        </w:rPr>
        <w:t>Lipiec 2017 Przedstawicielstwo PTMyk na wernisażu wystawy fotograficznej "Grzyby mistrzowskie rzeźby natury", w PAN Ogrodzie Botanicznym w Powsinie, ul Prawdziwka 2 </w:t>
      </w:r>
    </w:p>
    <w:p>
      <w:pPr>
        <w:pStyle w:val="Normal"/>
        <w:shd w:fill="FFFFFF" w:val="clear"/>
        <w:spacing w:lineRule="auto" w:line="240" w:before="0" w:after="0"/>
        <w:rPr>
          <w:rFonts w:ascii="Calibri Light" w:hAnsi="Calibri Light" w:cs="Calibri Light"/>
          <w:color w:val="222222"/>
          <w:sz w:val="24"/>
          <w:szCs w:val="24"/>
          <w:shd w:fill="FFFFFF" w:val="clear"/>
        </w:rPr>
      </w:pPr>
      <w:r>
        <w:rPr>
          <w:rFonts w:eastAsia="Wingdings" w:cs="Wingdings" w:ascii="Wingdings" w:hAnsi="Wingdings"/>
          <w:color w:val="222222"/>
          <w:sz w:val="24"/>
          <w:szCs w:val="24"/>
        </w:rPr>
        <w:t></w:t>
      </w:r>
      <w:r>
        <w:rPr>
          <w:rFonts w:eastAsia="Times New Roman" w:cs="Calibri Light" w:ascii="Calibri Light" w:hAnsi="Calibri Light"/>
          <w:color w:val="222222"/>
          <w:sz w:val="24"/>
          <w:szCs w:val="24"/>
        </w:rPr>
        <w:t xml:space="preserve">Czerwiec 2019 Warsztaty, konsultacje i przedstawicielstwo PTMYK w czasie wystawy wykorzystującej grzyby realizowanej przez </w:t>
      </w:r>
      <w:r>
        <w:rPr>
          <w:rFonts w:cs="Calibri Light" w:ascii="Calibri Light" w:hAnsi="Calibri Light"/>
          <w:color w:val="222222"/>
          <w:sz w:val="24"/>
          <w:szCs w:val="24"/>
          <w:shd w:fill="FFFFFF" w:val="clear"/>
        </w:rPr>
        <w:t>Centrum Sztuki Współczesnej w Warszawie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Wingdings" w:cs="Wingdings" w:ascii="Wingdings" w:hAnsi="Wingdings"/>
          <w:color w:val="222222"/>
          <w:sz w:val="24"/>
          <w:szCs w:val="24"/>
          <w:shd w:fill="FFFFFF" w:val="clear"/>
        </w:rPr>
        <w:t>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Wrzesień 2019 Współpraca w ramach organizacji wystawy grzybów pt „Co wiemy o grzybach” w Warszawskich Łazienkach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 Light" w:ascii="Calibri Light" w:hAnsi="Calibri Light"/>
          <w:sz w:val="24"/>
          <w:szCs w:val="24"/>
        </w:rPr>
        <w:t>Lata 2017-2019. Trzykrotne przedstawicielstwo na wernisażu Wystawy Grzybów w Stołecznym SANEPID i przy rozstrzygnięciu  konkursu fotograficznego poświęconego grzybom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Audycje Radiowe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rFonts w:cs="Calibri Light" w:ascii="Calibri Light" w:hAnsi="Calibri Light"/>
        </w:rPr>
        <w:t>W ramach promocji mykologii rzecznik występował w różnych stacjach Polskiego Radia: programie 2: w audycji „droga przez mąkę” Łukasza Modelskiego (marzec, 2017)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rFonts w:cs="Calibri Light" w:ascii="Calibri Light" w:hAnsi="Calibri Light"/>
        </w:rPr>
        <w:t xml:space="preserve">W programie I w audycji EUREKA Katarzyny Kobyleckiej (luty, 2020), EUREKA EKSTRA Katarzyny Kobyleckiej (wrzesień 2017)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W RDC, w audycji Macieja Łubieńskiego REQUIEM DLA TYGODNIA (2015), Rafała Betlejewskiego </w:t>
      </w:r>
      <w:r>
        <w:rPr>
          <w:rFonts w:cs="Arial" w:ascii="Arial" w:hAnsi="Arial"/>
          <w:i/>
          <w:iCs/>
          <w:color w:val="202122"/>
          <w:sz w:val="21"/>
          <w:szCs w:val="21"/>
          <w:shd w:fill="FFFFFF" w:val="clear"/>
        </w:rPr>
        <w:t>Science Frikszyn – o nauce przy ludziach</w:t>
      </w:r>
      <w:r>
        <w:rPr>
          <w:rFonts w:cs="Calibri Light" w:ascii="Calibri Light" w:hAnsi="Calibri Light"/>
          <w:sz w:val="24"/>
          <w:szCs w:val="24"/>
        </w:rPr>
        <w:t xml:space="preserve"> (2015), w audycji Łukasza Badowskiego Z INNEJ PLANETY (luty 2016), POPOŁUDNIE RDC (luty 2020), w audycji Piotra Łosia (styczeń 2019)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w TOK FM w audycjach OFF CZAREK Cezarego Łasiczki (2017), PRZEDPOŁUDNIE RADIA TOK FM Karoliny Głowackiej(2018), Święta z Radiem TOK FM Karoliny Głowackiej(2019), Radiowa Akademia Nauk Hanny Zielińskiej (2019), Homo Science Aleksandry i Piotra Stanisławskich (,2019), Polskie Radio Dzieciom PODWIECZOREK Z FILIPEM I LEOPOLDEM (sierpień 2020).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https://audycje.tokfm.pl/gosc/3942,dr-hab-Marta-Wrzosek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Audycje Telewizyjne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Trzy osoby należące do PTMyk wystąpiły w programie popularnonaukowym TVP w 2017 roku. Odc. 145 cyklu Radka Brzózki „jak to działa” poświęcony był grzybom. W odcinku wystąpiły trzy osoby należące do PTMYK:   Dorota Hilszczańska, Anna Muszewska, Marta Wrzosek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Ponadto przynajmniej raz do roku temat grzybów był prezentowany w TVP w programach porannych w telewizji śniadaniowej.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Udzielanie wywiadów prasowych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W czasie kadencji 2016-2020 pojawiło się szereg wywiadów prasowych poświęconych grzybom, między innymi w Wysokich Obcasach, 2020, </w:t>
      </w:r>
      <w:hyperlink r:id="rId3">
        <w:r>
          <w:rPr>
            <w:rStyle w:val="InternetLink"/>
            <w:rFonts w:cs="Calibri Light" w:ascii="Calibri Light" w:hAnsi="Calibri Light"/>
            <w:sz w:val="24"/>
            <w:szCs w:val="24"/>
          </w:rPr>
          <w:t>https://www.wysokieobcasy.pl/Instytut/7,162772,26309859</w:t>
        </w:r>
      </w:hyperlink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 Light" w:ascii="Calibri Light" w:hAnsi="Calibri Light"/>
          <w:sz w:val="24"/>
          <w:szCs w:val="24"/>
        </w:rPr>
        <w:t xml:space="preserve">W piśmie Akademia w 2020 znalazł się wywiad pt „Grzyby zasługują na muzeum”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 Light" w:ascii="Calibri Light" w:hAnsi="Calibri Light"/>
          <w:sz w:val="24"/>
          <w:szCs w:val="24"/>
        </w:rPr>
        <w:t xml:space="preserve">W Kuchni dwukrotnie, w 2015, oraz 2018 pojawiły się tematy grzybowe. Wywiad w 2018 roku przeprowadzili Joanna Olędzka-Trybuchowska oraz Stanisław Tekieli. 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 xml:space="preserve">W maju 2017 Anna Kujawa udzieliła wywiadu do pisma NAUKA EKSTRA dodatku do Gazety Wyborczej. Wywiad zatytułowany „Pogadać jak drzewo z grzybem przeprowadziła Aleksandra Stanisławska”. 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 Light" w:ascii="Calibri Light" w:hAnsi="Calibri Light"/>
          <w:sz w:val="24"/>
          <w:szCs w:val="24"/>
        </w:rPr>
        <w:t>W październiku 2019 w piśmie Fokus pojawił się wywiad zatytułowany „ Przeżyją nas grzyby” przeprowadzony przez Joannę Nikodemską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</w:rPr>
        <w:t>Konsultacje</w:t>
      </w:r>
      <w:r>
        <w:rPr>
          <w:rFonts w:cs="Calibri Light" w:ascii="Calibri Light" w:hAnsi="Calibri Light"/>
          <w:b/>
          <w:sz w:val="24"/>
          <w:szCs w:val="24"/>
        </w:rPr>
        <w:t xml:space="preserve"> mykologiczne prowadzone z ramienia PTMYK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W ciągu kilku lat przeprowadzono liczne konsultacje mykologiczne na prośbę stołecznego SANAPIDu. W lipcu bieżącego roku na prośbę wyrażoną listownie przez p. Joannę Grodzką w lipcu, s</w:t>
      </w:r>
      <w:r>
        <w:rPr>
          <w:rFonts w:cs="Calibri Light" w:ascii="Calibri Light" w:hAnsi="Calibri Light"/>
          <w:color w:val="222222"/>
          <w:shd w:fill="FFFFFF" w:val="clear"/>
        </w:rPr>
        <w:t>tarszego asystenta Oddziału Promocji Zdrowia Wojewódzka Stacja Sanitarno-Epidemiologiczna w Warszawie</w:t>
      </w:r>
      <w:r>
        <w:rPr>
          <w:rFonts w:cs="Calibri Light" w:ascii="Calibri Light" w:hAnsi="Calibri Light"/>
          <w:bCs/>
          <w:sz w:val="24"/>
          <w:szCs w:val="24"/>
        </w:rPr>
        <w:t xml:space="preserve"> przeprowadzono konsultacje cykliczne w każdy poniedziałek września i października (3 godzinne dyżury). Początkowo były realizowane kontaktowo. Ostatnie 3 dyżury miały charakter zdalny.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Akcja AMANITA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Porażką rzecznika jest przeprowadzenie projektu </w:t>
      </w:r>
      <w:r>
        <w:rPr>
          <w:rFonts w:cs="Calibri Light" w:ascii="Calibri Light" w:hAnsi="Calibri Light"/>
          <w:i/>
          <w:iCs/>
          <w:sz w:val="24"/>
          <w:szCs w:val="24"/>
        </w:rPr>
        <w:t xml:space="preserve">Amanita </w:t>
      </w:r>
      <w:r>
        <w:rPr>
          <w:rFonts w:cs="Calibri Light" w:ascii="Calibri Light" w:hAnsi="Calibri Light"/>
          <w:sz w:val="24"/>
          <w:szCs w:val="24"/>
        </w:rPr>
        <w:t xml:space="preserve">wyłącznie w ramach konsultacji mykologicznych i w ramach wystąpień telewizyjnych w telewizji śniadaniowej. Akcja miała mieć charakter przygotowania tablic informacyjnych do rozmieszczenia w poradniach zdrowia. W 2020 roku akcja nie została przeprowadzona między innymi ze względu na lock-down.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MYKOTEKA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Najważniejszą działalnością rzecznika PTMyk jest walka o stworzenie MYKOTEKI – ogólnopolskiego centrum edukacji mykologicznej. List intencyjny dotyczący tego projektu został przedstawiony przedstawicielowi Centrum Nauki Kopernik, Zespołowi Edukacyjnemu oraz kierownictwu Ogrodu Botanicznego UW w 2018 roku oraz ponownie w 2020 oraz ministrowi Gowinowi w trakcie Gali Przyznania Nagród „Popularyzator Nauki 2019”. Obecnie prowadzone są rozmowy mające na celu znalezienie finansowania dla projektu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https://naukawpolsce.pap.pl/aktualnosci/news%2C80550%2Cdr-hab-marta-wrzosek-grzyby-zasluguja-na-muzeum-marze-o-zalozeniu-mykoteki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Marta Wrzosek</w:t>
      </w:r>
    </w:p>
    <w:p>
      <w:pPr>
        <w:pStyle w:val="Normal"/>
        <w:spacing w:lineRule="auto" w:line="240" w:before="0" w:after="0"/>
        <w:ind w:left="360" w:hanging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720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mykofab/" TargetMode="External"/><Relationship Id="rId3" Type="http://schemas.openxmlformats.org/officeDocument/2006/relationships/hyperlink" Target="https://www.wysokieobcasy.pl/Instytut/7,162772,2630985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1:32:00Z</dcterms:created>
  <dc:creator>Magda Żeleszkiewicz</dc:creator>
  <dc:description/>
  <cp:keywords/>
  <dc:language>en-US</dc:language>
  <cp:lastModifiedBy>Marta Wrzosek</cp:lastModifiedBy>
  <cp:lastPrinted>2013-05-15T12:01:00Z</cp:lastPrinted>
  <dcterms:modified xsi:type="dcterms:W3CDTF">2020-11-24T21:32:00Z</dcterms:modified>
  <cp:revision>2</cp:revision>
  <dc:subject/>
  <dc:title/>
</cp:coreProperties>
</file>