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left"/>
        <w:rPr/>
      </w:pPr>
      <w:ins w:id="0" w:author="Katarzyna Góralska" w:date="2020-11-27T19:29:00Z">
        <w:bookmarkStart w:id="0" w:name="__DdeLink__158_1409720177"/>
        <w:bookmarkEnd w:id="0"/>
        <w:r>
          <w:rPr/>
          <w:t>L.dz. 9/2020</w:t>
          <w:tab/>
          <w:tab/>
          <w:tab/>
          <w:tab/>
          <w:tab/>
          <w:tab/>
          <w:tab/>
          <w:tab/>
          <w:tab/>
          <w:tab/>
        </w:r>
      </w:ins>
      <w:del w:id="1" w:author="Katarzyna Góralska" w:date="2020-11-27T19:29:00Z">
        <w:r>
          <w:rPr/>
          <w:delText>Kraków</w:delText>
        </w:r>
      </w:del>
      <w:ins w:id="2" w:author="Katarzyna Góralska" w:date="2020-11-27T19:29:00Z">
        <w:r>
          <w:rPr/>
          <w:t>Olsztyn</w:t>
        </w:r>
      </w:ins>
      <w:r>
        <w:rPr/>
        <w:t>, 26.11.2020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Sprawozdanie z działalności Sekcji Mykologia Medyczna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skiego Towarzystwa Mykologicznego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za okres 2019-202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Sekcja Mykologia Medyczna została powołana 28.09.2014 roku na konferencji P</w:t>
      </w:r>
      <w:r>
        <w:rPr>
          <w:lang w:eastAsia="zxx" w:bidi="zxx"/>
        </w:rPr>
        <w:t>olskiego Towarzystwa Mykologicznego w Spale uchwałą nr 1_28/09/2014 Zarządu Polskiego Towarzystwa Mykologicznego.</w:t>
      </w:r>
    </w:p>
    <w:p>
      <w:pPr>
        <w:pStyle w:val="Normal"/>
        <w:spacing w:lineRule="auto" w:line="276"/>
        <w:rPr/>
      </w:pPr>
      <w:r>
        <w:rPr>
          <w:lang w:eastAsia="zxx" w:bidi="zxx"/>
        </w:rPr>
        <w:tab/>
        <w:t>Sekcja w założeniu miała łączyć mykologów szczególnie zainteresowanych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eastAsia="zxx" w:bidi="zxx"/>
        </w:rPr>
        <w:t xml:space="preserve">zakażeniami grzybiczymi u ludzi i zwierząt i ich ogólnie pojętą kliniką, diagnostyką, zapobieganiem, określaniem i monitorowaniem wrażliwości grzybów na leki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eastAsia="zxx" w:bidi="zxx"/>
        </w:rPr>
        <w:t>innym szkodliwym działaniem grzybów na organizmy ludzi i zwierząt, takim jak zatrucia, mykotoksykozy, alergi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eastAsia="zxx" w:bidi="zxx"/>
        </w:rPr>
        <w:t xml:space="preserve">monitorowaniem występowania potencjalnie chorobotwórczych i alergizujących grzybów w środowisku oraz w miejscach bytowania człowieka (od mieszkań, miejsc pracy (tzw. zespoły chorego budynku), aż po sale operacyjne)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eastAsia="zxx" w:bidi="zxx"/>
        </w:rPr>
        <w:t>poszukiwaniem substancji czynnych o potencjalnych zastosowaniach w lecznictwie, których źródłem są grzyb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eastAsia="zxx" w:bidi="zxx"/>
        </w:rPr>
        <w:t>dietetycznymi właściwościami grzybów od spożywania grzybów wielkoowocnikowych po szczepy probiotyczne drożdży.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 xml:space="preserve">W dniu powołania sekcja liczyła 17 członków. Obecnie sekcja liczy 25 członków reprezentujących ośrodki naukowe i kliniczne w całym kraju. 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/>
        <w:tab/>
        <w:t>Ze względu na trudności logistyczne wybory Zarządu Sekcji zostały opóźnione i przeprowadzone w formie ankiety internetowej w listopadzie i grudniu 2019. W skład Zarządu weszli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przewodniczący – dr hab. Tomasz Jagielski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zastępca przewodniczącego – dr hab. Anna Biedunkiewicz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sekretarz – dr Katarzyna Góralska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członek zarządu – prof. dr hab. Bożena Muszyńska.</w:t>
      </w:r>
    </w:p>
    <w:p>
      <w:pPr>
        <w:pStyle w:val="Normal"/>
        <w:spacing w:lineRule="auto" w:line="276"/>
        <w:jc w:val="both"/>
        <w:rPr/>
      </w:pPr>
      <w:r>
        <w:rPr/>
        <w:t>W listopadzie 2020 dr hab. Tomasz Jagielski zrezygnował z funkcji przewodniczącego. W związku z tym do Zarządu dołączył dr Mariusz Dyląg, który był również kandydatem w wyborach do Zarządu. Obecnie w skład Zarządu SMM wchodzą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przewodnicząca – dr hab. Anna Biedunkiewicz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zastępca przewodniczącego – prof. dr hab. Bożena Muszyńska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skarbnik – dr Mariusz Dyląg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sekretarz – dr Katarzyna Góralska</w:t>
      </w:r>
    </w:p>
    <w:p>
      <w:pPr>
        <w:pStyle w:val="Normal"/>
        <w:spacing w:lineRule="auto" w:line="276"/>
        <w:jc w:val="both"/>
        <w:rPr/>
      </w:pPr>
      <w:r>
        <w:rPr/>
        <w:t>Z inicjatywy Przewodniczącej został przygotowany Regulamin Sekcji, który uzyskał akceptację Zarządu Głównego.</w:t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ab/>
        <w:t>Jednym z celów sekcji jest prowadzenie szeroko pojętej edukacji mykologicznej. W związku z tym w okresie sprawozdawczym członkowie Sekcji przeprowadzili 9 wykładów dla uczniów szkół, w tym 4 w formie stacjonarnej oraz 5 w formie zdalnej (tematy oraz terminy wykładów – Załącznik 1). Przeprowadzono 5 warsztatów dla uczniów szkół średnich oraz w ramach letniego obozu dla dzieci (wykaz warsztatów – Załącznik 1). Członkowie Sekcji przeprowadzili dwie gry terenowe oraz zorganizowali 3 wystawy grzybów (tematy i terminy gier terenowych i wystaw – Załącznik 1).</w:t>
      </w:r>
    </w:p>
    <w:p>
      <w:pPr>
        <w:pStyle w:val="Normal"/>
        <w:spacing w:lineRule="auto" w:line="276"/>
        <w:jc w:val="both"/>
        <w:rPr/>
      </w:pPr>
      <w:r>
        <w:rPr>
          <w:lang w:eastAsia="zxx" w:bidi="zxx"/>
        </w:rPr>
        <w:tab/>
        <w:t xml:space="preserve">Zarząd Sekcji MM podjął zaproponowany przez prof. Marię Dynowską w poprzednim okresie sprawozdawczym temat słownika/leksykonu mykologicznego. Koordynatorem prac została dr hab. Anna Biedunkiewicz. Na początku 2020r. do udziału w przedsięwzięciu zostali zaproszeni specjaliści z różnych dziedzin mykologii. Została przygotowana baza haseł, która podzielono na 11 części tematycznych. Obecnie w bazie zgłoszonej i opracowywanej przez 16 Autorów jest 2098 haseł z zakresu: </w:t>
      </w:r>
    </w:p>
    <w:p>
      <w:pPr>
        <w:pStyle w:val="Normal"/>
        <w:spacing w:lineRule="auto" w:line="276"/>
        <w:jc w:val="both"/>
        <w:rPr/>
      </w:pPr>
      <w:r>
        <w:rPr>
          <w:lang w:eastAsia="zxx" w:bidi="zxx"/>
        </w:rPr>
        <w:t>1.</w:t>
        <w:tab/>
        <w:t>Ogólne terminy mykologiczne – prof. dr hab. Maria Dynowska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2.</w:t>
        <w:tab/>
        <w:t>Fitopatologia – prof. dr hab. Maria Dynowska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3.</w:t>
        <w:tab/>
        <w:t>Hydromykologia – dr hab. Anna Biedunkiewicz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4.</w:t>
        <w:tab/>
        <w:t>Mykologia medyczna – dr hab. Tomasz Jagielski, dr Paweł Krzyściak, dr Mariusz Dyląg</w:t>
      </w:r>
    </w:p>
    <w:p>
      <w:pPr>
        <w:pStyle w:val="Normal"/>
        <w:spacing w:lineRule="auto" w:line="276"/>
        <w:jc w:val="both"/>
        <w:rPr/>
      </w:pPr>
      <w:r>
        <w:rPr>
          <w:lang w:eastAsia="zxx" w:bidi="zxx"/>
        </w:rPr>
        <w:t>5.</w:t>
        <w:tab/>
      </w:r>
      <w:del w:id="3" w:author="Katarzyna Góralska" w:date="2020-11-27T19:31:00Z">
        <w:r>
          <w:rPr>
            <w:lang w:eastAsia="zxx" w:bidi="zxx"/>
          </w:rPr>
          <w:delText xml:space="preserve">Makromycetes </w:delText>
        </w:r>
      </w:del>
      <w:ins w:id="4" w:author="Katarzyna Góralska" w:date="2020-11-27T19:31:00Z">
        <w:r>
          <w:rPr>
            <w:lang w:eastAsia="zxx" w:bidi="zxx"/>
          </w:rPr>
          <w:t xml:space="preserve">Macromycetes </w:t>
        </w:r>
      </w:ins>
      <w:r>
        <w:rPr>
          <w:lang w:eastAsia="zxx" w:bidi="zxx"/>
        </w:rPr>
        <w:t>– dr Anna Kujawa</w:t>
      </w:r>
    </w:p>
    <w:p>
      <w:pPr>
        <w:pStyle w:val="Normal"/>
        <w:spacing w:lineRule="auto" w:line="276"/>
        <w:jc w:val="both"/>
        <w:rPr/>
      </w:pPr>
      <w:r>
        <w:rPr>
          <w:lang w:eastAsia="zxx" w:bidi="zxx"/>
        </w:rPr>
        <w:t>6.</w:t>
        <w:tab/>
      </w:r>
      <w:del w:id="5" w:author="Katarzyna Góralska" w:date="2020-11-27T19:31:00Z">
        <w:r>
          <w:rPr>
            <w:lang w:eastAsia="zxx" w:bidi="zxx"/>
          </w:rPr>
          <w:delText xml:space="preserve">Mikromycetes </w:delText>
        </w:r>
      </w:del>
      <w:ins w:id="6" w:author="Katarzyna Góralska" w:date="2020-11-27T19:31:00Z">
        <w:r>
          <w:rPr>
            <w:lang w:eastAsia="zxx" w:bidi="zxx"/>
          </w:rPr>
          <w:t xml:space="preserve">Micromycetes </w:t>
        </w:r>
      </w:ins>
      <w:r>
        <w:rPr>
          <w:lang w:eastAsia="zxx" w:bidi="zxx"/>
        </w:rPr>
        <w:t>– dr hab. Małgorzata Ruszkiewicz-Michalska, prof. ISRL PAN</w:t>
      </w:r>
    </w:p>
    <w:p>
      <w:pPr>
        <w:pStyle w:val="Normal"/>
        <w:spacing w:lineRule="auto" w:line="276"/>
        <w:jc w:val="both"/>
        <w:rPr/>
      </w:pPr>
      <w:r>
        <w:rPr>
          <w:lang w:eastAsia="zxx" w:bidi="zxx"/>
        </w:rPr>
        <w:t>7.</w:t>
        <w:tab/>
        <w:t>Mykoryza – prof. dr hab. Maria Rudawska, dr hab. Tomasz Leski, prof. ID PAN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8.</w:t>
        <w:tab/>
        <w:t>Grzyby zlichenizowane – dr hab. Dariusz Kubiak</w:t>
      </w:r>
    </w:p>
    <w:p>
      <w:pPr>
        <w:pStyle w:val="Normal"/>
        <w:spacing w:lineRule="auto" w:line="276"/>
        <w:ind w:left="708" w:hanging="708"/>
        <w:jc w:val="both"/>
        <w:rPr>
          <w:lang w:eastAsia="zxx" w:bidi="zxx"/>
        </w:rPr>
      </w:pPr>
      <w:r>
        <w:rPr>
          <w:lang w:eastAsia="zxx" w:bidi="zxx"/>
        </w:rPr>
        <w:t>9.</w:t>
        <w:tab/>
        <w:t>Grzyby lecznicze i ich metabolity – prof. dr hab. Bożena Muszyńska, dr hab. Katarzyna Sułkowska-Ziaja</w:t>
      </w:r>
    </w:p>
    <w:p>
      <w:pPr>
        <w:pStyle w:val="Normal"/>
        <w:spacing w:lineRule="auto" w:line="276"/>
        <w:jc w:val="both"/>
        <w:rPr/>
      </w:pPr>
      <w:r>
        <w:rPr>
          <w:lang w:eastAsia="zxx" w:bidi="zxx"/>
        </w:rPr>
        <w:t>10.</w:t>
        <w:tab/>
        <w:t>Mykotoksyny – prof. dr hab. Jan Grajewski, dr hab. Magdalena Twarużek, prof. UKW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11.</w:t>
        <w:tab/>
        <w:t>Ekologia grzybów i mykosocjologia – prof. dr hab. Wiesław Mułenko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 xml:space="preserve">Opracowanie rycin zostanie wykonane przez: dr Katarzynę Góralską, oraz dr. Pawła Krzyściaka. Fotografie będą zamieszczane przez poszczególnych Autorów. W październiku i listopadzie 2020 rozpoczęto przygotowywanie haseł. 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ab/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ab/>
        <w:t>Prof. dr hab. Bożena Muszyńska wystąpiła do Ministerstwa Rolnictwa i Rozwoju Wsi i Głównego Inspektoratu Sanitarnego z inicjatywą aktualizacji listy grzybów jadalnych dopuszczonych do obrotu przez Główny Inspektorat Sanitarny (kopia listu – Załącznik 2). Inicjatywa uzyskała poparcie Ministerstwa Rolnictwa i Rozwoju Wsi (kopia listu do GIS – Załącznik 3)</w:t>
      </w:r>
      <w:ins w:id="7" w:author="Katarzyna Góralska" w:date="2020-11-27T19:27:00Z">
        <w:r>
          <w:rPr>
            <w:lang w:eastAsia="zxx" w:bidi="zxx"/>
          </w:rPr>
          <w:t xml:space="preserve"> oraz Głównego Inspektoratu Sanitarnego (kopia listu – Załącznik 4).</w:t>
        </w:r>
      </w:ins>
      <w:del w:id="8" w:author="Katarzyna Góralska" w:date="2020-11-27T19:26:00Z">
        <w:r>
          <w:rPr>
            <w:lang w:eastAsia="zxx" w:bidi="zxx"/>
          </w:rPr>
          <w:delText>.</w:delText>
        </w:r>
      </w:del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ab/>
        <w:t>W roku 2020 planowano razem z Łódzkim Oddziałem Towarzystwa Parazytologicznego organizację 58. Dnia Klinicznego Parazytologii Lekarskiej. Niestety z powodu pandemii wirusa SARS-CoV-2 konferencja została odwołana. Planowana jest natomiast edycja konferencji w roku 2021, prawdopodobnie w formie on-line.</w:t>
      </w:r>
    </w:p>
    <w:p>
      <w:pPr>
        <w:pStyle w:val="Normal"/>
        <w:spacing w:lineRule="auto" w:line="276"/>
        <w:jc w:val="both"/>
        <w:rPr/>
      </w:pPr>
      <w:r>
        <w:rPr>
          <w:lang w:eastAsia="zxx" w:bidi="zxx"/>
        </w:rPr>
        <w:tab/>
        <w:t>W okresie sprawozdawczym członkowie Sekcji, przedstawiali prace na zjazdach i konferencjach naukowych oraz opublikowali liczne artykuły dotyczące tematyki mykologii medycznej (m.in. w Fungal Genetics and Biology, Journal of Water and Health, bioRxiv, Microbial Ecology, BMC Oral Health, Journal of Clinical Medicine, International Journal of Biological Macromolecules, Annals of Agricultural and Environmental Medicine i in.)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lang w:eastAsia="zxx" w:bidi="zxx"/>
        </w:rPr>
        <w:tab/>
        <w:t>Sekcja w okresie sprawozdawczym nie korzystała z przysługujących jej środków ze składek członków.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lang w:eastAsia="zxx" w:bidi="zxx"/>
        </w:rPr>
        <w:tab/>
        <w:t>Do zarządu sekcji nie wpłynęły żadne wnioski od członków sekcji.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lang w:eastAsia="zxx" w:bidi="zxx"/>
        </w:rPr>
        <w:tab/>
        <w:t>W kolejnych latach w ramach sekcji zamierzamy kontynuować działalność informacyjną, by pozyskać liczbę członków pozwalającą na zorganizowanie samodzielnych konferencji o zasięgu ogólnopolskim. Planujemy przeprowadzenie warsztatów o zasięgu lokalnym, jak i ogólnopolskim. Chcemy też nawiązać współpracę z innymi towarzystwami m.in. Polskim Towarzystwem Mikrobiologów, Polskim Towarzystwem Zakażeń Szpitalnych oraz Polskim Towarzystwem Parazytologicznym, których obszary zainteresowań pokrywają się tematycznie z działalnością naszej sekcji.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right"/>
        <w:rPr>
          <w:lang w:eastAsia="zxx" w:bidi="zxx"/>
        </w:rPr>
      </w:pPr>
      <w:r>
        <w:rPr>
          <w:lang w:eastAsia="zxx" w:bidi="zxx"/>
        </w:rPr>
        <w:t>Przewodniczący sekcji</w:t>
        <w:tab/>
        <w:tab/>
        <w:tab/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16"/>
          <w:szCs w:val="16"/>
          <w:lang w:eastAsia="zxx" w:bidi="zxx"/>
        </w:rPr>
        <w:t>Aktywność w ramach działań Sekcji Mykologia Medyczn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16"/>
          <w:szCs w:val="16"/>
          <w:lang w:eastAsia="zxx" w:bidi="zxx"/>
        </w:rPr>
        <w:t>Kopia listu do Ministerstwa Rolnictwa i Rozwoju Wsi i Głównego Inspektoratu Sanitarneg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lang w:eastAsia="zh-CN" w:bidi="hi-IN"/>
          <w:ins w:id="11" w:author="Katarzyna Góralska" w:date="2020-11-27T19:28:00Z"/>
        </w:rPr>
      </w:pPr>
      <w:r>
        <w:rPr>
          <w:sz w:val="16"/>
          <w:szCs w:val="16"/>
          <w:lang w:eastAsia="zxx" w:bidi="zxx"/>
        </w:rPr>
        <w:t xml:space="preserve">Kopia listu </w:t>
      </w:r>
      <w:del w:id="9" w:author="Katarzyna Góralska" w:date="2020-11-27T19:28:00Z">
        <w:r>
          <w:rPr>
            <w:sz w:val="16"/>
            <w:szCs w:val="16"/>
            <w:lang w:eastAsia="zxx" w:bidi="zxx"/>
          </w:rPr>
          <w:delText xml:space="preserve">do </w:delText>
        </w:r>
      </w:del>
      <w:ins w:id="10" w:author="Katarzyna Góralska" w:date="2020-11-27T19:28:00Z">
        <w:r>
          <w:rPr>
            <w:sz w:val="16"/>
            <w:szCs w:val="16"/>
            <w:lang w:eastAsia="zxx" w:bidi="zxx"/>
          </w:rPr>
          <w:t xml:space="preserve">z </w:t>
        </w:r>
      </w:ins>
      <w:r>
        <w:rPr>
          <w:sz w:val="16"/>
          <w:szCs w:val="16"/>
          <w:lang w:eastAsia="zxx" w:bidi="zxx"/>
        </w:rPr>
        <w:t>Ministerstwa Rolnictwa i Rozwoju Wsi do Głównego Inspektoratu Sanitarneg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ins w:id="12" w:author="Katarzyna Góralska" w:date="2020-11-27T19:28:00Z">
        <w:r>
          <w:rPr>
            <w:sz w:val="16"/>
            <w:szCs w:val="16"/>
            <w:lang w:eastAsia="zxx" w:bidi="zxx"/>
          </w:rPr>
          <w:t>Kopia listu z Głównego Inspektoratu Sanitarnego do prof. dr hab. B. Muszyńskiej</w:t>
        </w:r>
      </w:ins>
    </w:p>
    <w:p>
      <w:pPr>
        <w:pStyle w:val="Normal"/>
        <w:spacing w:lineRule="auto" w:line="276"/>
        <w:ind w:left="720" w:hanging="0"/>
        <w:jc w:val="both"/>
        <w:rPr/>
      </w:pPr>
      <w:r>
        <w:rPr/>
      </w:r>
      <w:bookmarkStart w:id="1" w:name="__DdeLink__158_1409720177"/>
      <w:bookmarkStart w:id="2" w:name="__DdeLink__158_1409720177"/>
      <w:bookmarkEnd w:id="2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" w:cs="FreeSans;Calibri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Calibri"/>
      <w:lang w:val="pl-PL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DejaVu Sans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FreeSans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FreeSans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56:00Z</dcterms:created>
  <dc:creator>Paweł K.</dc:creator>
  <dc:description/>
  <cp:keywords/>
  <dc:language>en-US</dc:language>
  <cp:lastModifiedBy>Katarzyna Góralska</cp:lastModifiedBy>
  <cp:lastPrinted>2016-11-18T14:09:00Z</cp:lastPrinted>
  <dcterms:modified xsi:type="dcterms:W3CDTF">2020-11-27T18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397BE5D32FD824F826292A0917BE108</vt:lpwstr>
  </property>
</Properties>
</file>